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tabs>
          <w:tab w:val="clear" w:pos="720"/>
          <w:tab w:val="right" w:pos="8640" w:leader="none"/>
        </w:tabs>
        <w:rPr>
          <w:sz w:val="20"/>
        </w:rPr>
      </w:pPr>
      <w:r>
        <w:rPr>
          <w:sz w:val="20"/>
        </w:rPr>
        <w:t>Indiana Housing and Community Development Authority</w:t>
        <w:tab/>
        <w:t>Return of Funds For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Recipient:</w:t>
            </w:r>
          </w:p>
        </w:tc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Award #:</w:t>
            </w:r>
          </w:p>
        </w:tc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Amount of Check:</w:t>
            </w:r>
          </w:p>
        </w:tc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IDIS Activity #:</w:t>
            </w:r>
          </w:p>
        </w:tc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Budget Line Item:</w:t>
            </w:r>
          </w:p>
        </w:tc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Property Address:</w:t>
            </w:r>
          </w:p>
        </w:tc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Describe why the funds are being returned:</w:t>
            </w:r>
          </w:p>
        </w:tc>
      </w:tr>
      <w:tr>
        <w:trPr/>
        <w:tc>
          <w:tcPr>
            <w:tcW w:w="88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88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88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88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Are the funds being returned due to any one of the following: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"/>
        <w:gridCol w:w="7650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0" w:name="__Fieldmark__9_1660869370"/>
            <w:bookmarkStart w:id="1" w:name="__Fieldmark__9_1660869370"/>
            <w:bookmarkEnd w:id="1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Cs/>
              </w:rPr>
            </w:pPr>
            <w:r>
              <w:rPr>
                <w:iCs/>
              </w:rPr>
              <w:t>Home sold or no longer principal place of residency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" w:name="__Fieldmark__10_1660869370"/>
            <w:bookmarkStart w:id="3" w:name="__Fieldmark__10_1660869370"/>
            <w:bookmarkEnd w:id="3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Cs/>
              </w:rPr>
            </w:pPr>
            <w:r>
              <w:rPr>
                <w:iCs/>
              </w:rPr>
              <w:t>Home went through foreclosure or deed in lieu of foreclosur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1440"/>
        <w:gridCol w:w="856"/>
        <w:gridCol w:w="1771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Recipient Signature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Date:</w:t>
            </w:r>
          </w:p>
        </w:tc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5760" w:leader="none"/>
          <w:tab w:val="left" w:pos="6120" w:leader="none"/>
          <w:tab w:val="left" w:pos="6840" w:leader="none"/>
          <w:tab w:val="right" w:pos="8640" w:leader="none"/>
        </w:tabs>
        <w:rPr>
          <w:u w:val="single"/>
        </w:rPr>
      </w:pPr>
      <w:r>
        <w:rPr>
          <w:u w:val="single"/>
        </w:rPr>
      </w:r>
    </w:p>
    <w:p>
      <w:pPr>
        <w:pStyle w:val="Heading2"/>
        <w:pBdr>
          <w:top w:val="single" w:sz="4" w:space="1" w:color="000000"/>
        </w:pBdr>
        <w:rPr>
          <w:sz w:val="20"/>
        </w:rPr>
      </w:pPr>
      <w:r>
        <w:rPr>
          <w:sz w:val="20"/>
        </w:rPr>
        <w:t>For IHCDA Use Only</w:t>
      </w:r>
    </w:p>
    <w:p>
      <w:pPr>
        <w:pStyle w:val="Normal"/>
        <w:tabs>
          <w:tab w:val="clear" w:pos="720"/>
          <w:tab w:val="left" w:pos="1800" w:leader="none"/>
          <w:tab w:val="right" w:pos="5760" w:leader="none"/>
          <w:tab w:val="left" w:pos="6120" w:leader="none"/>
          <w:tab w:val="left" w:pos="6840" w:leader="none"/>
          <w:tab w:val="right" w:pos="8640" w:leader="none"/>
        </w:tabs>
        <w:rPr>
          <w:i/>
          <w:i/>
          <w:sz w:val="20"/>
        </w:rPr>
      </w:pPr>
      <w:r>
        <w:rPr>
          <w:i/>
          <w:sz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rPr/>
              <w:t>Deposit check to following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rPr/>
              <w:t>Type of funds: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5760" w:leader="none"/>
          <w:tab w:val="left" w:pos="6120" w:leader="none"/>
          <w:tab w:val="left" w:pos="6840" w:leader="none"/>
          <w:tab w:val="right" w:pos="8640" w:leader="none"/>
        </w:tabs>
        <w:rPr>
          <w:i/>
          <w:i/>
        </w:rPr>
      </w:pPr>
      <w:r>
        <w:rPr>
          <w:i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"/>
        <w:gridCol w:w="3510"/>
        <w:gridCol w:w="450"/>
        <w:gridCol w:w="270"/>
        <w:gridCol w:w="370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4" w:name="__Fieldmark__11_1660869370"/>
            <w:bookmarkStart w:id="5" w:name="__Fieldmark__11_1660869370"/>
            <w:bookmarkEnd w:id="5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rPr>
                <w:i/>
              </w:rPr>
              <w:t>CDBG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6" w:name="__Fieldmark__12_1660869370"/>
            <w:bookmarkStart w:id="7" w:name="__Fieldmark__12_1660869370"/>
            <w:bookmarkEnd w:id="7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rPr>
                <w:i/>
              </w:rPr>
              <w:t>Program Incom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8" w:name="__Fieldmark__13_1660869370"/>
            <w:bookmarkStart w:id="9" w:name="__Fieldmark__13_1660869370"/>
            <w:bookmarkEnd w:id="9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rPr>
                <w:i/>
              </w:rPr>
              <w:t>HOME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0" w:name="__Fieldmark__14_1660869370"/>
            <w:bookmarkStart w:id="11" w:name="__Fieldmark__14_1660869370"/>
            <w:bookmarkEnd w:id="11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rPr>
                <w:i/>
              </w:rPr>
              <w:t>Return of Funds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2" w:name="__Fieldmark__15_1660869370"/>
            <w:bookmarkStart w:id="13" w:name="__Fieldmark__15_1660869370"/>
            <w:bookmarkEnd w:id="13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10" w:type="dxa"/>
            <w:tcBorders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Trust F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4" w:name="__Fieldmark__16_1660869370"/>
            <w:bookmarkStart w:id="15" w:name="__Fieldmark__16_1660869370"/>
            <w:bookmarkEnd w:id="15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rPr>
                <w:i/>
              </w:rPr>
              <w:t>Flood Grant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6" w:name="__Fieldmark__17_1660869370"/>
            <w:bookmarkStart w:id="17" w:name="__Fieldmark__17_1660869370"/>
            <w:bookmarkEnd w:id="17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rPr>
                <w:i/>
              </w:rPr>
              <w:t>HOME Oth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8" w:name="__Fieldmark__18_1660869370"/>
            <w:bookmarkStart w:id="19" w:name="__Fieldmark__18_1660869370"/>
            <w:bookmarkEnd w:id="19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rPr>
                <w:i/>
              </w:rPr>
              <w:t>ARB Repayment Accou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0" w:name="__Fieldmark__19_1660869370"/>
            <w:bookmarkStart w:id="21" w:name="__Fieldmark__19_1660869370"/>
            <w:bookmarkEnd w:id="21"/>
            <w:r/>
            <w:r>
              <w:rPr>
                <w:i/>
              </w:rPr>
              <w:fldChar w:fldCharType="end"/>
            </w:r>
            <w:r>
              <w:rPr>
                <w:i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rPr>
                <w:i/>
                <w:i/>
              </w:rPr>
            </w:pPr>
            <w:r>
              <w:rPr>
                <w:i/>
              </w:rPr>
              <w:t>HOPWA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5760" w:leader="none"/>
                <w:tab w:val="left" w:pos="6120" w:leader="none"/>
                <w:tab w:val="left" w:pos="6840" w:leader="none"/>
                <w:tab w:val="right" w:pos="8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right" w:pos="720" w:leader="none"/>
          <w:tab w:val="left" w:pos="1080" w:leader="none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right" w:pos="720" w:leader="none"/>
          <w:tab w:val="left" w:pos="1080" w:leader="none"/>
          <w:tab w:val="left" w:pos="1800" w:leader="none"/>
        </w:tabs>
        <w:rPr>
          <w:i/>
          <w:i/>
        </w:rPr>
      </w:pPr>
      <w:r>
        <w:rPr>
          <w:i/>
        </w:rPr>
        <w:t>Notes:</w:t>
      </w:r>
    </w:p>
    <w:p>
      <w:pPr>
        <w:pStyle w:val="Normal"/>
        <w:tabs>
          <w:tab w:val="clear" w:pos="720"/>
          <w:tab w:val="right" w:pos="8640" w:leader="none"/>
        </w:tabs>
        <w:rPr>
          <w:i/>
          <w:i/>
          <w:u w:val="single"/>
        </w:rPr>
      </w:pPr>
      <w:r>
        <w:rPr>
          <w:i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20"/>
          <w:tab w:val="right" w:pos="8640" w:leader="none"/>
        </w:tabs>
        <w:rPr>
          <w:i/>
          <w:i/>
          <w:u w:val="single"/>
        </w:rPr>
      </w:pPr>
      <w:r>
        <w:rPr>
          <w:i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right" w:pos="5760" w:leader="none"/>
          <w:tab w:val="left" w:pos="6120" w:leader="none"/>
          <w:tab w:val="left" w:pos="6840" w:leader="none"/>
          <w:tab w:val="right" w:pos="8640" w:leader="none"/>
        </w:tabs>
        <w:rPr/>
      </w:pPr>
      <w:r>
        <w:rPr>
          <w:i/>
        </w:rPr>
        <w:t>IHCDA Staff Accountant:</w:t>
        <w:tab/>
      </w:r>
      <w:r>
        <w:rPr>
          <w:i/>
          <w:u w:val="single"/>
        </w:rPr>
        <w:tab/>
      </w:r>
      <w:r>
        <w:rPr>
          <w:i/>
        </w:rPr>
        <w:tab/>
        <w:t>Date:</w:t>
        <w:tab/>
      </w:r>
      <w:r>
        <w:rPr>
          <w:i/>
          <w:u w:val="single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right" w:pos="5760" w:leader="none"/>
          <w:tab w:val="left" w:pos="6120" w:leader="none"/>
          <w:tab w:val="left" w:pos="6840" w:leader="none"/>
          <w:tab w:val="right" w:pos="8640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6120" w:leader="none"/>
          <w:tab w:val="left" w:pos="6840" w:leader="none"/>
          <w:tab w:val="left" w:pos="8640" w:leader="none"/>
        </w:tabs>
        <w:rPr/>
      </w:pPr>
      <w:r>
        <w:rPr>
          <w:i/>
        </w:rPr>
        <w:t>Funds Management:</w:t>
        <w:tab/>
      </w:r>
      <w:r>
        <w:rPr>
          <w:i/>
          <w:u w:val="single"/>
        </w:rPr>
        <w:tab/>
      </w:r>
      <w:r>
        <w:rPr>
          <w:i/>
        </w:rPr>
        <w:tab/>
        <w:t>Date:</w:t>
        <w:tab/>
      </w:r>
      <w:r>
        <w:rPr>
          <w:i/>
          <w:u w:val="single"/>
        </w:rPr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00" w:leader="none"/>
        <w:tab w:val="right" w:pos="5760" w:leader="none"/>
        <w:tab w:val="left" w:pos="6120" w:leader="none"/>
        <w:tab w:val="left" w:pos="6840" w:leader="none"/>
        <w:tab w:val="right" w:pos="8640" w:leader="none"/>
      </w:tabs>
      <w:outlineLvl w:val="1"/>
    </w:pPr>
    <w:rPr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i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9:25:00Z</dcterms:created>
  <dc:creator>Becky</dc:creator>
  <dc:description/>
  <cp:keywords/>
  <dc:language>en-US</dc:language>
  <cp:lastModifiedBy>Becky</cp:lastModifiedBy>
  <dcterms:modified xsi:type="dcterms:W3CDTF">2011-01-27T19:26:00Z</dcterms:modified>
  <cp:revision>1</cp:revision>
  <dc:subject/>
  <dc:title/>
</cp:coreProperties>
</file>